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РАМЕШКОВСКОГО МУНИЦИПАЛЬН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28"/>
        </w:rPr>
      </w:pPr>
      <w:r>
        <w:rPr>
          <w:b/>
          <w:sz w:val="32"/>
        </w:rPr>
        <w:t>П О С Т А Н О В Л Е Н И  Е</w:t>
      </w:r>
      <w:r>
        <w:rPr>
          <w:b/>
          <w:sz w:val="32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28 декабря 2021 года                                                                         № 181-па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1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муниципального образования «Рамешковский район» Тверской области «Развитие сферы транспорта, связи и дорожного хозяйства  на 2021 -2023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Думы Рамешковского муниципального округа от 20.12.2021 г. № 55 «О внесении изменений и дополнений в решение Собрания депутатов Рамешковского района «О бюджете муниципального образования «Рамешковский район» Тверской облсти на 2021 год и плановый период 2022 и 2023 годов» Администрация Рамешковского муниципального округ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«Рамешковский район» Тверской области «Развитие сферы транспорта, связи и дорожного хозяйства  на 2021-2023 годы», утвержденную постановлением администрации Рамешковского района от 30.12.2020 года № 220-па (далее - муниципальная Программа)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в паспорте строку «Объем и источники финансирования муниципальной программы по годам ее реализации в разрезе подпрограмм» изложить в следующей редакции: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6597"/>
      </w:tblGrid>
      <w:tr>
        <w:trPr>
          <w:trHeight w:val="1146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Объем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муниципальной  программы в 2021-2023 г.г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 65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66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-    6 895,0 тыс. рублей;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    50 432,8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-     2 342,1 тыс. рублей </w:t>
            </w:r>
          </w:p>
          <w:p>
            <w:pPr>
              <w:pStyle w:val="Style23"/>
              <w:ind w:left="34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 02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 387,1 тыс. рублей; Подпрограмма 2 -  48 291,7 тыс. рублей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-    2 342,1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961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 345,8 тыс. рублей;  Подпрограмма 2 -  50 277,2 тыс. рублей;</w:t>
            </w:r>
          </w:p>
          <w:p>
            <w:pPr>
              <w:pStyle w:val="Normal"/>
              <w:shd w:fill="FFFFFF" w:val="clear"/>
              <w:spacing w:lineRule="exact" w:line="322"/>
              <w:ind w:left="19" w:right="10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-    2 338,8 тыс. рублей.</w:t>
            </w:r>
          </w:p>
        </w:tc>
      </w:tr>
    </w:tbl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главу 3 подпрограммы 2 подраздела 2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, выделенный на реализацию Подпрограммы, составляет 149 00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</w:t>
      </w:r>
      <w:r>
        <w:rPr/>
        <w:t>) таблицу 2 изложить в новой редакции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59"/>
        <w:gridCol w:w="1273"/>
        <w:gridCol w:w="1273"/>
        <w:gridCol w:w="1282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ы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Годы реализации муниципальной программы</w:t>
            </w:r>
          </w:p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</w:t>
            </w:r>
          </w:p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беспечение сохранности и качественного содержания автомобильных дорог общего пользования местного значения, мостов и иных искусственных дорожных сооружений на уровне, допустимом нормативами для их сохранности и снижения аварийности на них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 9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2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63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 754,2</w:t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6"/>
                <w:szCs w:val="26"/>
              </w:rPr>
              <w:t>«Осуществление дорожной деятельности в отношении автомобильных дорог местного значения, дворовых территорий многоквартирных домов, проездов к дворовым территориям многоквартирных домов в границах населенных пунктов Городского поселения - поселок Рамешки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 52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3 08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 63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2 035,2</w:t>
            </w:r>
          </w:p>
        </w:tc>
      </w:tr>
      <w:tr>
        <w:trPr>
          <w:trHeight w:val="75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, тыс. рубл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4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 29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 27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9 001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/>
      </w:pPr>
      <w:r>
        <w:rPr>
          <w:sz w:val="28"/>
          <w:szCs w:val="28"/>
        </w:rPr>
        <w:t>2. Приложение 1 «Характеристика муниципальной программы муниципального образования «Рамешковский район» Тверской области «Развитие сферы транспорта, связи и дорожного хозяйства на 2021 -2023 годы» изложить в новой редакции (прилагается)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Рамешковского муниципальн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Контроль над исполнением настоящего постановления возложить на заведующего отделом ЖКХ и дорожного хозяйства администрации Рамешковского муниципального округа Е.А. Тукт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 Настоящее постановление вступает в силу со дня официального обнародова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мешк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</w:t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5">
    <w:name w:val="s5"/>
    <w:basedOn w:val="Style12"/>
    <w:qFormat/>
    <w:rPr/>
  </w:style>
  <w:style w:type="character" w:styleId="Style18">
    <w:name w:val="Текст сноски Знак"/>
    <w:qFormat/>
    <w:rPr>
      <w:lang w:val="en-US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20:00Z</dcterms:created>
  <dc:creator>User</dc:creator>
  <dc:description/>
  <cp:keywords/>
  <dc:language>en-US</dc:language>
  <cp:lastModifiedBy>Наталья</cp:lastModifiedBy>
  <cp:lastPrinted>2020-08-28T16:08:00Z</cp:lastPrinted>
  <dcterms:modified xsi:type="dcterms:W3CDTF">2022-01-20T18:08:00Z</dcterms:modified>
  <cp:revision>11</cp:revision>
  <dc:subject/>
  <dc:title/>
</cp:coreProperties>
</file>